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1943244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1145220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9336140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